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SPAGHETTI WITH GARLIC AND OIL (recipe from Julie Biuso’s Italian Cook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a machin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g spaghetti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cloves garlic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ml (1 cup) extra virgin olive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shly chopped fresh basil or parsley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freshly grated parmesan cheese for serving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k the pasta in plenty of gently boiling well-salted water until al de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le the pasta is cooking, peel the garlic and chop it very fin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the olive oil in a small saucepan, add garlic and warm gently over a low heat so the garlic flavours the 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in the pasta, transfer to a heated serving bow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dd the herbs to the infused oil and pour the oil over the pasta.   Toss well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37:00Z</dcterms:created>
  <dc:creator>Jiuan Jiuan Kok</dc:creator>
  <dc:description/>
  <cp:keywords/>
  <dc:language>en-US</dc:language>
  <cp:lastModifiedBy>john  wilson</cp:lastModifiedBy>
  <cp:lastPrinted>2010-06-15T21:57:00Z</cp:lastPrinted>
  <dcterms:modified xsi:type="dcterms:W3CDTF">2010-06-15T09:58:00Z</dcterms:modified>
  <cp:revision>4</cp:revision>
  <dc:subject/>
  <dc:title/>
</cp:coreProperties>
</file>